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</w:rPr>
        <w:t>П</w:t>
      </w:r>
      <w:r>
        <w:rPr>
          <w:b/>
          <w:sz w:val="28"/>
          <w:szCs w:val="28"/>
        </w:rPr>
        <w:t>риложение №1  ( проект)</w:t>
      </w:r>
    </w:p>
    <w:p>
      <w:pPr>
        <w:pStyle w:val="Normal"/>
        <w:ind w:left="519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Пинеровского муниципального образования Балашовского муниципального района Саратовской област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</w:rPr>
        <w:t xml:space="preserve">00/00 от 00.12.2021 г.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Пинеровского муниципального образования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 xml:space="preserve">Балашовского  муниципального района Саратовской области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>на 2022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в бюджет Пинеровского муниципального образования Балашовского муниципального района Саратовской области  н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222"/>
        <w:gridCol w:w="168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безвозмездных поступ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. тыс. руб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8 2 00 00000 00 0000 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8 2 02 00000 00 0000 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 02 16001 13 0000 15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городских поселений на выравнивание  бюджетной обеспеченности  из бюджетов муниципальных район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 02 35118 13 0000 15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27:00Z</dcterms:created>
  <dc:creator>eos</dc:creator>
  <dc:description/>
  <cp:keywords/>
  <dc:language>en-US</dc:language>
  <cp:lastModifiedBy>Ольга</cp:lastModifiedBy>
  <cp:lastPrinted>2021-10-29T09:16:00Z</cp:lastPrinted>
  <dcterms:modified xsi:type="dcterms:W3CDTF">2021-11-09T07:03:00Z</dcterms:modified>
  <cp:revision>18</cp:revision>
  <dc:subject/>
  <dc:title>Распределение дотации на выравнивание бюджетной обеспеченности</dc:title>
</cp:coreProperties>
</file>