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 проект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к решению Совета Пине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лаш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№  </w:t>
      </w:r>
      <w:r>
        <w:rPr>
          <w:sz w:val="28"/>
          <w:szCs w:val="28"/>
        </w:rPr>
        <w:t>00/00 от 00.12.2021 г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О бюджете Пинеровского                                                         муниципального образования Балашовского муниципального района Саратовской области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и объемы бюджетных ассигнований на их реализацию  на 2022 г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900"/>
        <w:gridCol w:w="10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0 0 01 М000П;  Муниципальная программа «Энергосбережение и повышение энергетической эффективности в период 2021-2023 гг. на территории Пинеровского М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1 М000П;  Муниципальная программа «Обеспечение первичных мер пожарной безопасност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1 Д000П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униципального образования за счет средств дорожного фонда на 2022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7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1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2 М000П; Муниципальная программа « Повышение безопасности дорожного движения на территории Пинеровского муниципального образования на 2022-202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1 М000П; Муниципальная программа « Развитие физической культуры и спорта в Пинеровском муниципальном образовании на 2020-2022 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0 01 М000П; Муниципальная программа « Формирование и содержание муниципального имущества на территори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1 М000П; Муниципальная программа « 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6" w:gutter="0" w:header="0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03:00Z</dcterms:created>
  <dc:creator>eos</dc:creator>
  <dc:description/>
  <cp:keywords/>
  <dc:language>en-US</dc:language>
  <cp:lastModifiedBy>Ольга</cp:lastModifiedBy>
  <cp:lastPrinted>2017-12-22T14:28:00Z</cp:lastPrinted>
  <dcterms:modified xsi:type="dcterms:W3CDTF">2021-11-11T05:20:00Z</dcterms:modified>
  <cp:revision>40</cp:revision>
  <dc:subject/>
  <dc:title>                                                                              Приложение № 5</dc:title>
</cp:coreProperties>
</file>