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550"/>
        <w:gridCol w:w="170"/>
        <w:gridCol w:w="720"/>
        <w:gridCol w:w="1980"/>
        <w:gridCol w:w="180"/>
        <w:gridCol w:w="540"/>
        <w:gridCol w:w="1070"/>
        <w:gridCol w:w="10"/>
      </w:tblGrid>
      <w:tr>
        <w:trPr>
          <w:trHeight w:val="240" w:hRule="atLeast"/>
        </w:trPr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иложение №5 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ект</w:t>
            </w:r>
          </w:p>
        </w:tc>
      </w:tr>
      <w:tr>
        <w:trPr>
          <w:trHeight w:val="1088" w:hRule="atLeast"/>
        </w:trPr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6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Совета  Пинеровского муниципального образования Балашовского муниципального района Саратовской области </w:t>
            </w:r>
          </w:p>
        </w:tc>
      </w:tr>
      <w:tr>
        <w:trPr>
          <w:trHeight w:val="210" w:hRule="atLeast"/>
        </w:trPr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0/02 от 00.12.2020 г.  «О бюджете Пинеровского муниципального образования Балашовского муниципального района Саратовской области на 2021 год»</w:t>
            </w:r>
          </w:p>
        </w:tc>
      </w:tr>
      <w:tr>
        <w:trPr>
          <w:trHeight w:val="705" w:hRule="atLeast"/>
        </w:trPr>
        <w:tc>
          <w:tcPr>
            <w:tcW w:w="5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60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99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990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 бюджета Пинеровского муниципального образования Балашовского муниципального района Саратовской области на 2021 год по разделам и подразделам, целевым статьям и видам расходов функциональной классификации расходов</w:t>
            </w:r>
          </w:p>
        </w:tc>
      </w:tr>
      <w:tr>
        <w:trPr>
          <w:trHeight w:val="114" w:hRule="atLeast"/>
        </w:trPr>
        <w:tc>
          <w:tcPr>
            <w:tcW w:w="46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</w:tr>
      <w:tr>
        <w:trPr>
          <w:trHeight w:val="87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90,5</w:t>
            </w:r>
          </w:p>
        </w:tc>
      </w:tr>
      <w:tr>
        <w:trPr>
          <w:trHeight w:val="12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ункционирование законодательных (представительных) органов государственной власти и  представительных органов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1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1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депутатов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1 00 01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1</w:t>
            </w:r>
          </w:p>
        </w:tc>
      </w:tr>
      <w:tr>
        <w:trPr>
          <w:trHeight w:val="15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1 00 01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1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1 00 01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1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50,8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50,8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40,2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Главы местной администр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6</w:t>
            </w:r>
          </w:p>
        </w:tc>
      </w:tr>
      <w:tr>
        <w:trPr>
          <w:trHeight w:val="15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6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6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10,6</w:t>
            </w:r>
          </w:p>
        </w:tc>
      </w:tr>
      <w:tr>
        <w:trPr>
          <w:trHeight w:val="15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94,6</w:t>
            </w:r>
          </w:p>
        </w:tc>
      </w:tr>
      <w:tr>
        <w:trPr>
          <w:trHeight w:val="52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94,6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лата земельного налога, налога на имущество, и транспортного налога органами местного самоуправлен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6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6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лата налогов, сборов,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6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исполнение полномочий по определению поставщик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8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8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8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исполнение полномочий контрольно счетной комиссии органов местного самоуправления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7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7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7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/>
              <w:t>27 2 00 39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9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9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6,0</w:t>
            </w:r>
          </w:p>
        </w:tc>
      </w:tr>
      <w:tr>
        <w:trPr>
          <w:trHeight w:val="40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по исполнению отдельных полномоч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88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3 00 0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6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3 00 0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3 00 0002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ение бюджета поселения и осуществление контроля за его исполн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7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7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7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12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12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12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357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ие в предупреждении и ликвидации и ликвидации последствий ЧС в границах поселений    (ст.14 п.8,23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42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42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428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программа   «Об обеспечение первичных мер пожарной безопасности  Пинеровского МО на 2020-2022 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82 0 01 М000П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98,4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68,4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 0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8,4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Пинеровского МО за счет средств дорожного фонда на 2021 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1 Д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18,4</w:t>
            </w:r>
          </w:p>
        </w:tc>
      </w:tr>
      <w:tr>
        <w:trPr>
          <w:trHeight w:val="569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1 Д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18,4</w:t>
            </w:r>
          </w:p>
        </w:tc>
      </w:tr>
      <w:tr>
        <w:trPr>
          <w:trHeight w:val="7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1 Д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18,4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программа «Повышение безопасности дорожного движения на территории  Пинеровском МО на 2019-2021 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2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2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2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3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0,0</w:t>
            </w:r>
          </w:p>
        </w:tc>
      </w:tr>
      <w:tr>
        <w:trPr>
          <w:trHeight w:val="43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землеустройству и землепользова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8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0,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7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86,8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4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89,4 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содержание муниципального имущества на территории Пинеровского муниципального образования на 2019-2021гг.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4</w:t>
            </w:r>
          </w:p>
        </w:tc>
      </w:tr>
      <w:tr>
        <w:trPr>
          <w:trHeight w:val="363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,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Формирование и содержание муниципального имущества на территории Пинеровского муниципального образования на 2019-2021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5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8,0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8,0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 снабжения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45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45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45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64,1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по исполнению отдельных полномоч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5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5,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мероприятий по благоустройств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ритуальных услуг и содержание мест захорон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0,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0,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000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0,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0,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33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мероприятия по благоустройству поселен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,1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Комплексное развитие сельских территорий Пинеровского муниципального образования на период 2020-2025гг.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,1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 0 01 М000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,1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 0 01 М000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,1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5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5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528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13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13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13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2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Пинеровском муниципальном образовании на 2020-2022 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 0 00 0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 0 01 М000П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05" w:hRule="atLeast"/>
        </w:trPr>
        <w:tc>
          <w:tcPr>
            <w:tcW w:w="4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037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39:00Z</dcterms:created>
  <dc:creator>Ольга</dc:creator>
  <dc:description/>
  <cp:keywords/>
  <dc:language>en-US</dc:language>
  <cp:lastModifiedBy>Ольга</cp:lastModifiedBy>
  <cp:lastPrinted>2018-11-27T09:41:00Z</cp:lastPrinted>
  <dcterms:modified xsi:type="dcterms:W3CDTF">2020-10-19T08:27:00Z</dcterms:modified>
  <cp:revision>67</cp:revision>
  <dc:subject/>
  <dc:title>Приложение №5 </dc:title>
</cp:coreProperties>
</file>