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  проект</w:t>
      </w:r>
    </w:p>
    <w:p>
      <w:pPr>
        <w:pStyle w:val="Normal"/>
        <w:ind w:left="4245" w:hanging="0"/>
        <w:rPr/>
      </w:pPr>
      <w:r>
        <w:rPr>
          <w:sz w:val="28"/>
          <w:szCs w:val="28"/>
        </w:rPr>
        <w:t>к решению Совета Пине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Балаш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айона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№  </w:t>
      </w:r>
      <w:r>
        <w:rPr>
          <w:sz w:val="28"/>
          <w:szCs w:val="28"/>
        </w:rPr>
        <w:t>00/02 от 00.12.2020 г.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«О бюджете Пинеровского                                                         муниципального образования Балашовского муниципального района Саратовской области н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униципальных программ и объемы бюджетных ассигнований на их реализацию  на 2021 г.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ыс. 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080"/>
        <w:gridCol w:w="900"/>
        <w:gridCol w:w="108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Ф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 0 01 М000П;  Муниципальная программа «Обеспечение первичных мер пожарной безопасности Пинеровского муниципального образования на 2020-202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0 01 Д000П; Муниципальная программа «Развитие и совершенствование дорожной деятельности и дорог общего пользования местного значения, расположенных в границах Пинеровского муниципального образования за счет средств дорожного фонда на 2021 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8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8,4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 0 02 М000П; Муниципальная программа « Повышение безопасности дорожного движения на территории Пинеровского муниципального образования на 2019-2021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 0 01 М000П; Муниципальная программа « Развитие физической культуры и спорта в Пинеровском муниципальном образовании на 2020-2022 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 0 01 М000П; Муниципальная программа « Формирование и содержание муниципального имущества на территории Пинеровского муниципального образования на 2020-2022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01 М000П; Муниципальная программа « Комплексное развитие сельских территорий Пинеровского муниципального образования на период 2020-2025г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,1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; 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,1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8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6" w:gutter="0" w:header="709" w:top="1134" w:footer="709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03:00Z</dcterms:created>
  <dc:creator>eos</dc:creator>
  <dc:description/>
  <cp:keywords/>
  <dc:language>en-US</dc:language>
  <cp:lastModifiedBy>Ольга</cp:lastModifiedBy>
  <cp:lastPrinted>2017-12-22T14:28:00Z</cp:lastPrinted>
  <dcterms:modified xsi:type="dcterms:W3CDTF">2020-10-19T08:40:00Z</dcterms:modified>
  <cp:revision>33</cp:revision>
  <dc:subject/>
  <dc:title>                                                                              Приложение № 5</dc:title>
</cp:coreProperties>
</file>