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ей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овского  муниципального образования  на 2022-2024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38"/>
        <w:gridCol w:w="1267"/>
        <w:gridCol w:w="1267"/>
        <w:gridCol w:w="1267"/>
        <w:gridCol w:w="1267"/>
        <w:gridCol w:w="1267"/>
        <w:gridCol w:w="126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 ОЦЕН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 Прогноз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. Прогноз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. Прогноз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детей до 18 л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циальная сфера</w:t>
            </w:r>
            <w:r>
              <w:rPr>
                <w:b/>
              </w:rPr>
              <w:t>- ВСЕГО</w:t>
            </w:r>
            <w:r>
              <w:rPr/>
              <w:t xml:space="preserve"> (Обр.+здр.+ деят по орг. отдыха и развл., культ.  и спорт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. работающи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. оплат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4,3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6,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0,2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4,1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6,6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. пла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8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. работающи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. оплат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79,7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55,5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91,5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9,6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3,4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. пла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29,3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52,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07,1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42,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61,7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 и предоставление социальных услуг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. работающи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. оплат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3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2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21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. пла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1,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31,2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9,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5,8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7,5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по организации отдыха и развлечений, культуры и спор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. работающи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.оплат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. пла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8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Бюджетная сфера</w:t>
            </w:r>
            <w:r>
              <w:rPr/>
              <w:t>,</w:t>
            </w:r>
            <w:r>
              <w:rPr>
                <w:sz w:val="20"/>
                <w:szCs w:val="20"/>
              </w:rPr>
              <w:t xml:space="preserve"> (</w:t>
            </w:r>
            <w:r>
              <w:rPr/>
              <w:t>в т.ч. Социальная сфера, + остальные бюджеты: аппарат администрации, ФБ, ОБ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. работающи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. оплат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2,3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9,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7,7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2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3,5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. пла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7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Прочие виды деятельност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6"/>
                <w:szCs w:val="26"/>
              </w:rPr>
              <w:t>(с/х, торговля и т.д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. работающи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. оплат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2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6,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3,2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3,-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,8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. пла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2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73,8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9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СЕГО по МО</w:t>
            </w:r>
            <w:r>
              <w:rPr>
                <w:sz w:val="22"/>
                <w:szCs w:val="22"/>
              </w:rPr>
              <w:t xml:space="preserve"> (бюджетная сфера + прочие виды деятельности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. работающи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. оплат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4,5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5,1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31,9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5,4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0,4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. пла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9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8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О, телефон исполнителя    7-35-72  Королева Т.Ф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Глава Лесновского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  <w:tab/>
        <w:t>......................</w:t>
        <w:tab/>
        <w:t xml:space="preserve">                 В.В.Семикина</w:t>
        <w:tab/>
        <w:tab/>
      </w:r>
    </w:p>
    <w:p>
      <w:pPr>
        <w:pStyle w:val="Normal"/>
        <w:spacing w:lineRule="auto" w:line="360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b/>
          <w:sz w:val="16"/>
          <w:szCs w:val="16"/>
        </w:rPr>
        <w:t>(подпись)                                   (инициалы, фамилия)</w:t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0:56:00Z</dcterms:created>
  <dc:creator>User</dc:creator>
  <dc:description/>
  <cp:keywords/>
  <dc:language>en-US</dc:language>
  <cp:lastModifiedBy>USER</cp:lastModifiedBy>
  <cp:lastPrinted>2021-06-25T14:38:00Z</cp:lastPrinted>
  <dcterms:modified xsi:type="dcterms:W3CDTF">2021-12-28T12:54:00Z</dcterms:modified>
  <cp:revision>12</cp:revision>
  <dc:subject/>
  <dc:title>ПРОГНОЗ </dc:title>
</cp:coreProperties>
</file>