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16.06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16</w:t>
      </w:r>
      <w:r>
        <w:rPr>
          <w:b/>
          <w:bCs/>
          <w:lang w:val="ru-RU"/>
        </w:rPr>
        <w:t>.06.2021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250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9"/>
        <w:gridCol w:w="2050"/>
        <w:gridCol w:w="2819"/>
        <w:gridCol w:w="1329"/>
        <w:gridCol w:w="4907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мальная экономически целесообразная цена, с НДС (руб.)*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школы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150801:237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575,4 кв. м, с земельным участком (кадастровый номер 64:06:150801:470) общей площадью 4290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Устиновка, ул. Колхозная, д. 2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/10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 xml:space="preserve">95/0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от 02.12.20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jc w:val="center"/>
              <w:textAlignment w:val="baseline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0,6 х Ц1 (где Ц1 — минимальная экономически целесообразная цена первичной продажи имущества без объявления цены)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98 5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школы - 184 65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емельный участок - 113 850 руб.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а посредством публичного предложения от 16.01.2020 признана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ей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и без объявления цены от 21.12.2020, от 02.02.2021, от 11.03.2021 признаны несостоявшими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в связи с тем, что </w:t>
            </w:r>
            <w:r>
              <w:rPr>
                <w:rFonts w:eastAsia="Arial" w:cs="PT Serif;serif" w:ascii="PT Serif;serif" w:hAnsi="PT Serif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ни одно предложение о цене имущества не было принято к рассмотрению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Ц1 (продажа без объявления цены от 21.12.2020) составляла 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497 500 рублей (с учетом  НДС), в том числе здание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школы - 307 750 руб.; земельный участок - 189 750 руб.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ые помещения, расположенные по адресу: Саратовская обл., Балашовский район, с. Родничок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ул. Молодежная, д. 1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в том числе: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95/08 от 02.12.2020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00/04 от 23.03.2021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Ц</w:t>
            </w:r>
            <w:r>
              <w:rPr>
                <w:rFonts w:eastAsia="Arial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>1 — 0,5 от минимальной цены предложения (цены отсечения) при продаже имущества посредством публичного предложения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77 244 руб. 50 коп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9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е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ы от  12.08.2020 г., от 28.09.2020 г. и продажи посредством публичного предложения от 01.12.2020, от 27.01.2021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Минимальная цена (цена отсечения) последней продажи посредством публичного предложения, признанной несостоявшейся (27.01.2020) составляла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554 489 руб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рублей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(с учетом  НДС), в том числе за нежилое помещение кадастровый номер 64:06:200301:1255 - 461 539 руб.;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за нежилое помещение кадастровый номер 64:06:200301:1547 - 92 950 руб.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помещение детского сада «Малыш» общей площадью 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619,1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кв. 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200301:1255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</w:t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30 769 руб. 50 коп.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r>
          </w:p>
        </w:tc>
        <w:tc>
          <w:tcPr>
            <w:tcW w:w="4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35,2 кв. м (кадастровый номер </w:t>
            </w:r>
            <w:r>
              <w:rPr>
                <w:color w:val="000000"/>
                <w:sz w:val="18"/>
                <w:szCs w:val="18"/>
              </w:rPr>
              <w:t>64:06:200301:1547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46 475,00 руб.</w:t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r>
          </w:p>
        </w:tc>
        <w:tc>
          <w:tcPr>
            <w:tcW w:w="49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 w:val="false"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 w:val="false"/>
                <w:iCs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PT Serif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