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69" w:right="0" w:hanging="0"/>
        <w:jc w:val="left"/>
        <w:rPr>
          <w:b/>
          <w:b/>
          <w:bCs/>
        </w:rPr>
      </w:pPr>
      <w:r>
        <w:rPr/>
        <w:t>Приложение № 1 к</w:t>
      </w:r>
      <w:r>
        <w:rPr>
          <w:b/>
          <w:bCs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 xml:space="preserve">Информационному сообщению о проведении 11.03.2021 продажи муниципального имущества, находящегося в собственности Балашовского муниципального района, без объявления цены в электронной форме 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/>
            <w:color w:val="000000"/>
            <w:sz w:val="24"/>
            <w:szCs w:val="24"/>
          </w:rPr>
          <w:t>http://utp.sberbank-ast.ru/</w:t>
        </w:r>
      </w:hyperlink>
      <w:r>
        <w:rPr>
          <w:rStyle w:val="12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в сети Интерн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/>
      </w:pPr>
      <w:r>
        <w:rPr>
          <w:b/>
          <w:bCs/>
        </w:rPr>
        <w:t>объектов, находящихся в муниципальной собственности Балашовского муниципального района Саратовской области, подлежащих продаже без объявления цены в электронной форме 11</w:t>
      </w:r>
      <w:r>
        <w:rPr>
          <w:b/>
          <w:bCs/>
          <w:lang w:val="ru-RU"/>
        </w:rPr>
        <w:t>.03.2021</w:t>
      </w:r>
      <w:r>
        <w:rPr>
          <w:b/>
          <w:bCs/>
        </w:rPr>
        <w:t xml:space="preserve"> года</w:t>
      </w:r>
    </w:p>
    <w:p>
      <w:pPr>
        <w:pStyle w:val="Normal"/>
        <w:rPr/>
      </w:pPr>
      <w:r>
        <w:rPr/>
      </w:r>
    </w:p>
    <w:tbl>
      <w:tblPr>
        <w:tblW w:w="15230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529"/>
        <w:gridCol w:w="2050"/>
        <w:gridCol w:w="2819"/>
        <w:gridCol w:w="1471"/>
        <w:gridCol w:w="4745"/>
      </w:tblGrid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от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объекта, адрес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ания продажи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нимальная экономически целесообразная цена (0,6 х Ц1, где Ц1 — минимальная экономически целесообразная цена первичной продажи имущества без объявления цены), с НДС (руб.)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еменения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предыдущих торгах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>1</w:t>
            </w:r>
          </w:p>
        </w:tc>
        <w:tc>
          <w:tcPr>
            <w:tcW w:w="3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Нежилое двухэтажное здание (кадастровый номер 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auto" w:val="clear"/>
                <w:lang w:val="ru-RU"/>
              </w:rPr>
              <w:t>64:06:010601:1063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) общей площадью 716,2 кв. м с земельным участком (кадастровый номер 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auto" w:val="clear"/>
                <w:lang w:val="ru-RU"/>
              </w:rPr>
              <w:t>64:06:010601:921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) площадью 2441 кв. м по адресу: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Саратовская обл., Балашовский район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>с. Пады, ул. Санаторий, д. 9А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решения Собрания депутатов Балашовского муниципального района </w:t>
            </w:r>
          </w:p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70/19 от 29.11.2019,                №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ru-RU"/>
              </w:rPr>
              <w:t>76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>/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ru-RU"/>
              </w:rPr>
              <w:t>8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 от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ru-RU"/>
              </w:rPr>
              <w:t>31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>.01.2020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,</w:t>
            </w:r>
          </w:p>
          <w:p>
            <w:pPr>
              <w:pStyle w:val="WW3"/>
              <w:ind w:left="0" w:right="0" w:hanging="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en-US"/>
              </w:rPr>
              <w:t xml:space="preserve">95/08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от 02.12.2020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189 000 руб.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 xml:space="preserve">, </w:t>
            </w:r>
          </w:p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в том числе:</w:t>
            </w:r>
          </w:p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 xml:space="preserve">нежилое двухэтажное здание - </w:t>
            </w:r>
          </w:p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64 500 руб.;</w:t>
            </w:r>
          </w:p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 xml:space="preserve">земельный участок - </w:t>
            </w:r>
          </w:p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124 500 руб.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  <w:lang w:val="ru-RU"/>
              </w:rPr>
              <w:t>-</w:t>
            </w:r>
          </w:p>
        </w:tc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Продажа посредством публичного предложения от 16.01.2020 признаны 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  <w:lang w:val="ru-RU"/>
              </w:rPr>
              <w:t>несостоявшимися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 в связи с отсутствием заявителей.</w:t>
            </w:r>
          </w:p>
          <w:p>
            <w:pPr>
              <w:pStyle w:val="WW3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Продажи без объявления цены от 21.12.2020 и от 02.02.2021 признаны несостоявшимися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 xml:space="preserve">в связи с тем, что </w:t>
            </w:r>
            <w:r>
              <w:rPr>
                <w:rFonts w:eastAsia="Arial" w:cs="PT Serif;serif" w:ascii="PT Serif;serif" w:hAnsi="PT Serif;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ни одно предложение о цене имущества не было принято к рассмотрению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.</w:t>
            </w:r>
          </w:p>
          <w:p>
            <w:pPr>
              <w:pStyle w:val="WW3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>Ц1 (продажа без объявления цены от 21.12.2020) составляла 315 000 рублей (в т. ч.  НДС)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3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jc w:val="center"/>
              <w:textAlignment w:val="baseline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Здание школы (кадастровый номер 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auto" w:val="clear"/>
                <w:lang w:val="ru-RU"/>
              </w:rPr>
              <w:t>64:06:150801:237)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 общей площадью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jc w:val="center"/>
              <w:textAlignment w:val="baseline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575,4 кв. м, с земельным участком (кадастровый номер 64:06:150801:470) общей площадью 4290 кв. м по адресу: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jc w:val="center"/>
              <w:textAlignment w:val="baseline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Саратовская обл., Балашовский район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>с. Устиновка, ул. Колхозная, д. 20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решения Собрания депутатов Балашовского муниципального района </w:t>
            </w:r>
          </w:p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70/19 от 29.11.2019,                №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ru-RU"/>
              </w:rPr>
              <w:t>76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/10 от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ru-RU"/>
              </w:rPr>
              <w:t>31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>.01.2020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,</w:t>
            </w:r>
          </w:p>
          <w:p>
            <w:pPr>
              <w:pStyle w:val="WW3"/>
              <w:ind w:left="0" w:right="0" w:hanging="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en-US"/>
              </w:rPr>
              <w:t xml:space="preserve">95/08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от 02.12.2020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298 500 руб.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 xml:space="preserve">, </w:t>
            </w:r>
          </w:p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в том числе:</w:t>
            </w:r>
          </w:p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здание школы - 184 650 руб.;</w:t>
            </w:r>
          </w:p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земельный участок - 113 850 руб.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  <w:lang w:val="ru-RU"/>
              </w:rPr>
              <w:t>-</w:t>
            </w:r>
          </w:p>
        </w:tc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Продажи посредством публичного предложения от 16.01.2020 признаны 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  <w:lang w:val="ru-RU"/>
              </w:rPr>
              <w:t>несостоявшимися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 в связи с отсутствием заявителей.</w:t>
            </w:r>
          </w:p>
          <w:p>
            <w:pPr>
              <w:pStyle w:val="WW3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Продажа без объявления цены от 21.12.2020 признана несостоявшейся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 xml:space="preserve">в связи с тем, что </w:t>
            </w:r>
            <w:r>
              <w:rPr>
                <w:rFonts w:eastAsia="Arial" w:cs="PT Serif;serif" w:ascii="PT Serif;serif" w:hAnsi="PT Serif;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ни одно предложение о цене имущества не было принято к рассмотрению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.</w:t>
            </w:r>
          </w:p>
          <w:p>
            <w:pPr>
              <w:pStyle w:val="WW3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>Ц1 (продажа без объявления цены от 21.12.2020) составляла 497 500 рублей (в т. ч.  НДС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цена в отношении объектов капитального строительства — включает сумму НДС, в отношении земельных участков — НДС не облаг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Times New Roman CYR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lang w:val="en-US"/>
        </w:rPr>
        <w:t>П</w:t>
      </w:r>
      <w:r>
        <w:rPr>
          <w:rFonts w:cs="Times New Roman"/>
          <w:b/>
          <w:bCs/>
          <w:sz w:val="24"/>
          <w:szCs w:val="24"/>
        </w:rPr>
        <w:t xml:space="preserve">редседатель комитета по управлению </w:t>
      </w:r>
      <w:r>
        <w:rPr>
          <w:rFonts w:cs="Times New Roman CYR"/>
          <w:b/>
          <w:bCs/>
          <w:sz w:val="24"/>
          <w:szCs w:val="24"/>
        </w:rPr>
        <w:t>муниципальным имуществом</w:t>
      </w:r>
    </w:p>
    <w:p>
      <w:pPr>
        <w:pStyle w:val="Normal"/>
        <w:rPr/>
      </w:pPr>
      <w:r>
        <w:rPr>
          <w:rFonts w:cs="Times New Roman CYR"/>
          <w:b/>
          <w:bCs/>
          <w:sz w:val="24"/>
          <w:szCs w:val="24"/>
        </w:rPr>
        <w:t xml:space="preserve">администрации </w:t>
      </w:r>
      <w:r>
        <w:rPr>
          <w:rFonts w:cs="Times New Roman"/>
          <w:b/>
          <w:bCs/>
          <w:sz w:val="24"/>
          <w:szCs w:val="24"/>
        </w:rPr>
        <w:t>Балашовского муниципального района</w:t>
      </w:r>
      <w:r>
        <w:rPr>
          <w:rFonts w:cs="Times New Roman CYR"/>
          <w:b/>
          <w:bCs/>
          <w:sz w:val="24"/>
          <w:szCs w:val="24"/>
        </w:rPr>
        <w:t xml:space="preserve">       </w:t>
        <w:tab/>
        <w:tab/>
        <w:tab/>
        <w:tab/>
        <w:tab/>
        <w:tab/>
        <w:tab/>
        <w:tab/>
        <w:tab/>
        <w:tab/>
      </w:r>
      <w:r>
        <w:rPr>
          <w:rFonts w:cs="Times New Roman CYR"/>
          <w:b/>
          <w:bCs/>
          <w:sz w:val="24"/>
          <w:szCs w:val="24"/>
          <w:lang w:val="en-US"/>
        </w:rPr>
        <w:t>Е. В. Илясова</w:t>
      </w:r>
    </w:p>
    <w:sectPr>
      <w:type w:val="nextPage"/>
      <w:pgSz w:orient="landscape" w:w="16838" w:h="11906"/>
      <w:pgMar w:left="850" w:right="850" w:gutter="0" w:header="0" w:top="1417" w:footer="0" w:bottom="45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PT Serif">
    <w:altName w:val="serif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29:53Z</dcterms:created>
  <dc:creator/>
  <dc:description/>
  <dc:language>en-US</dc:language>
  <cp:lastModifiedBy/>
  <cp:lastPrinted>2019-12-04T16:58:00Z</cp:lastPrinted>
  <dcterms:modified xsi:type="dcterms:W3CDTF">2019-09-12T07:43:57Z</dcterms:modified>
  <cp:revision>39</cp:revision>
  <dc:subject/>
  <dc:title/>
</cp:coreProperties>
</file>