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 Барковского  муниципального образования  на 2021 год и на плановый период        2022 -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 Барковского МО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360" w:hanging="218"/>
        <w:rPr/>
      </w:pPr>
      <w:r>
        <w:rPr>
          <w:b/>
          <w:i/>
          <w:u w:val="single"/>
        </w:rPr>
        <w:t>Собственные доходы: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1. Ожидаемый  налог на </w:t>
      </w:r>
      <w:r>
        <w:rPr>
          <w:u w:val="single"/>
        </w:rPr>
        <w:t>доходы физических лиц</w:t>
      </w:r>
      <w:r>
        <w:rPr/>
        <w:t xml:space="preserve">  составит в 2021г. – 130,0 тыс. руб., 2022г. – 136,0 тыс. руб., 2023 г. – 143,0 тыс. руб.</w:t>
      </w:r>
    </w:p>
    <w:p>
      <w:pPr>
        <w:pStyle w:val="Normal"/>
        <w:ind w:left="360" w:hanging="0"/>
        <w:jc w:val="both"/>
        <w:rPr/>
      </w:pPr>
      <w:r>
        <w:rPr/>
        <w:t>В  2020 году ожидаемое исполнение  составит – 120,1 тыс.руб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2. Прогноз ожидаемого </w:t>
      </w:r>
      <w:r>
        <w:rPr>
          <w:u w:val="single"/>
        </w:rPr>
        <w:t>налога на имущество</w:t>
      </w:r>
      <w:r>
        <w:rPr/>
        <w:t xml:space="preserve"> рассчитан на основании данных МРИ ФНС (форма № 5-МН). Налог на имущество составит в 2021г. – 145,0 тыс. руб., 2022г. – 174,0 тыс. руб., 2023г. – 209,0 тыс.руб.</w:t>
      </w:r>
    </w:p>
    <w:p>
      <w:pPr>
        <w:pStyle w:val="Normal"/>
        <w:ind w:left="360" w:hanging="0"/>
        <w:jc w:val="both"/>
        <w:rPr/>
      </w:pPr>
      <w:r>
        <w:rPr/>
        <w:t>В 2020 году ожидаемое исполнение составит – 103,2 тыс.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3. </w:t>
      </w:r>
      <w:r>
        <w:rPr>
          <w:u w:val="single"/>
        </w:rPr>
        <w:t>Земельный налог</w:t>
      </w:r>
      <w:r>
        <w:rPr/>
        <w:t xml:space="preserve"> рассчитан на основании данных МРИ ФНС. Ожидаемый земельный налог составит в 2021 г.  –1 400,0 тыс.руб., 2022 г. – 1 400,0 тыс.руб., 2023г. – 1 400,0 тыс.руб. </w:t>
      </w:r>
    </w:p>
    <w:p>
      <w:pPr>
        <w:pStyle w:val="Normal"/>
        <w:ind w:left="360" w:hanging="0"/>
        <w:jc w:val="both"/>
        <w:rPr/>
      </w:pPr>
      <w:r>
        <w:rPr/>
        <w:t>В 2020 году ожидаемое исполнение составит – 1 600,0 тыс.руб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 xml:space="preserve">    4. </w:t>
      </w:r>
      <w:r>
        <w:rPr>
          <w:u w:val="single"/>
        </w:rPr>
        <w:t>Единый сельскохозяйственный налог</w:t>
      </w:r>
      <w:r>
        <w:rPr/>
        <w:t xml:space="preserve"> – на 2021 год – 59,6 тыс. руб,  2022 год -62,9 тыс. руб, 2023 год – 66,7 тыс. руб.</w:t>
      </w:r>
    </w:p>
    <w:p>
      <w:pPr>
        <w:pStyle w:val="Normal"/>
        <w:ind w:left="360" w:hanging="0"/>
        <w:jc w:val="both"/>
        <w:rPr/>
      </w:pPr>
      <w:r>
        <w:rPr/>
        <w:t>В 2020 году ожидаемое исполнение составит – -513,0 тыс.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5. Поступления  арендной платы за земельные участки  не запланированы; доходы от продажи земельных участков в 2021-2023 годах  не запланированы. </w:t>
      </w:r>
    </w:p>
    <w:p>
      <w:pPr>
        <w:pStyle w:val="Normal"/>
        <w:ind w:left="360" w:firstLine="348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>
          <w:b/>
          <w:i/>
        </w:rPr>
        <w:t>ИТОГО прогнозируемые собственные доходы составят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1 г. – 1 734,6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2 г. – 1 772,9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3 г. – 1 818,7 тыс.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rPr/>
      </w:pPr>
      <w:r>
        <w:rPr>
          <w:b/>
          <w:i/>
          <w:u w:val="single"/>
        </w:rPr>
        <w:t>Финансовая помощь</w:t>
      </w:r>
      <w:r>
        <w:rPr/>
        <w:t xml:space="preserve"> на 2021-2023 годы включает:</w:t>
      </w:r>
    </w:p>
    <w:p>
      <w:pPr>
        <w:pStyle w:val="Normal"/>
        <w:tabs>
          <w:tab w:val="clear" w:pos="708"/>
          <w:tab w:val="left" w:pos="502" w:leader="none"/>
        </w:tabs>
        <w:ind w:left="50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/>
        <w:t>дотация бюджетам поселений на выравнивание бюджетной обеспеченности– на 2021 год – 59,7 тыс. руб., 2022 год – 62,4 тыс.руб., 2023 год – 64,8 тыс.руб.</w:t>
      </w:r>
    </w:p>
    <w:p>
      <w:pPr>
        <w:pStyle w:val="Normal"/>
        <w:ind w:left="426" w:hanging="0"/>
        <w:jc w:val="both"/>
        <w:rPr/>
      </w:pPr>
      <w:r>
        <w:rPr/>
        <w:t>2)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1 год – 1 075,4 тыс. руб., 2022 год – 1 075,4 тыс.руб., 2023 год – 1 075,4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ИТОГО финансовая помощь составит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1 год – 1 135,1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022 год – 1 137,8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023 год – 1 140,2 тыс.руб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i/>
        </w:rPr>
        <w:t>ВСЕГО ДОХОДНАЯ ЧАСТЬ составит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1 год -  2 869,7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2 год – 2 910,7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3 год – 2 958,9 тыс.руб.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 Барковского МО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Общий объем расходных обязательств в проекте бюджета Барковского МО  прогнозируется в размере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  <w:i/>
        </w:rPr>
        <w:t>2021 год -  2 869,7 тыс.руб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</w:t>
      </w:r>
      <w:r>
        <w:rPr>
          <w:b/>
          <w:i/>
        </w:rPr>
        <w:t>2022 год – 2 910,7 тыс.руб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3 год – 2 958,9 тыс.руб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редства бюджета распределены по соответствующим раздела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о разделу 0100 «Общегосударственные вопросы» </w:t>
      </w:r>
      <w:r>
        <w:rPr/>
        <w:t>в проекте бюджета Барковского МО предусмотрены следующие расходы:</w:t>
      </w:r>
    </w:p>
    <w:p>
      <w:pPr>
        <w:pStyle w:val="Normal"/>
        <w:ind w:left="360" w:hanging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17"/>
        <w:gridCol w:w="1282"/>
        <w:gridCol w:w="1417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 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 (тыс.руб.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нужд. На содержание должностного лица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4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нужд. На содержание администрации 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47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1,8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9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82,6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о разделу 0200 «Национальная оборона» </w:t>
      </w:r>
      <w:r>
        <w:rPr/>
        <w:t>предусмотрены Федераль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17"/>
        <w:gridCol w:w="1282"/>
        <w:gridCol w:w="1417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 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 (тыс.руб.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ервичному  воинскому уч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/>
        <w:tab/>
        <w:tab/>
      </w:r>
    </w:p>
    <w:p>
      <w:pPr>
        <w:pStyle w:val="Normal"/>
        <w:ind w:left="360" w:hanging="0"/>
        <w:jc w:val="both"/>
        <w:rPr/>
      </w:pPr>
      <w:r>
        <w:rPr>
          <w:b/>
        </w:rPr>
        <w:t>По разделу 0400 «Национальная экономика»</w:t>
      </w:r>
      <w:r>
        <w:rPr/>
        <w:t xml:space="preserve"> предусмотрены расходы:</w:t>
      </w:r>
    </w:p>
    <w:p>
      <w:pPr>
        <w:pStyle w:val="Normal"/>
        <w:ind w:left="360" w:hanging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17"/>
        <w:gridCol w:w="1282"/>
        <w:gridCol w:w="1417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 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 (тыс.руб.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75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75,4</w:t>
            </w:r>
          </w:p>
        </w:tc>
      </w:tr>
      <w:tr>
        <w:trPr>
          <w:trHeight w:val="291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75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75,4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По разделу 0500 «Жилищно-коммунальное хозяйство»</w:t>
      </w:r>
      <w:r>
        <w:rPr/>
        <w:t xml:space="preserve"> предусмотрены расходы:</w:t>
      </w:r>
    </w:p>
    <w:p>
      <w:pPr>
        <w:pStyle w:val="Normal"/>
        <w:ind w:left="360" w:hanging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17"/>
        <w:gridCol w:w="1282"/>
        <w:gridCol w:w="1417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 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 (тыс.руб.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о разделу 0800 «Культура и кинематография»</w:t>
      </w:r>
      <w:r>
        <w:rPr/>
        <w:t xml:space="preserve"> предусмотрены расходы:</w:t>
      </w:r>
    </w:p>
    <w:p>
      <w:pPr>
        <w:pStyle w:val="Normal"/>
        <w:ind w:left="360" w:hanging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17"/>
        <w:gridCol w:w="1282"/>
        <w:gridCol w:w="1417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 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 (тыс.руб.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о разделу 1000 «Социальная политика»</w:t>
      </w:r>
      <w:r>
        <w:rPr/>
        <w:t xml:space="preserve"> предусмотрены расходы:</w:t>
      </w:r>
    </w:p>
    <w:p>
      <w:pPr>
        <w:pStyle w:val="Normal"/>
        <w:ind w:left="360" w:hanging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17"/>
        <w:gridCol w:w="1282"/>
        <w:gridCol w:w="1417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 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 (тыс.руб.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91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i/>
        </w:rPr>
        <w:t>ВСЕГО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17"/>
        <w:gridCol w:w="1282"/>
        <w:gridCol w:w="1417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 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 (тыс.руб.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НАЯ ЧАС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69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58,9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рковского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муниципального образования                                               А. В. Фефёлин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3:00Z</dcterms:created>
  <dc:creator>1</dc:creator>
  <dc:description/>
  <cp:keywords/>
  <dc:language>en-US</dc:language>
  <cp:lastModifiedBy>user</cp:lastModifiedBy>
  <cp:lastPrinted>2019-11-13T19:08:00Z</cp:lastPrinted>
  <dcterms:modified xsi:type="dcterms:W3CDTF">2020-11-13T12:10:00Z</dcterms:modified>
  <cp:revision>46</cp:revision>
  <dc:subject/>
  <dc:title>Пояснительная записка к проекту бюджета  Великосельского сельского поселения на 2009 - 2011 год</dc:title>
</cp:coreProperties>
</file>