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бюджета Репин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Доходы </w:t>
      </w:r>
      <w:r>
        <w:rPr>
          <w:sz w:val="28"/>
          <w:szCs w:val="28"/>
        </w:rPr>
        <w:t xml:space="preserve">бюджета Репинского МО на 2022 год запланированы в сумме 17392,5 тыс. рублей </w:t>
      </w:r>
    </w:p>
    <w:tbl>
      <w:tblPr>
        <w:tblW w:w="90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276"/>
        <w:gridCol w:w="1134"/>
        <w:gridCol w:w="1134"/>
        <w:gridCol w:w="1134"/>
      </w:tblGrid>
      <w:tr>
        <w:trPr>
          <w:trHeight w:val="172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ного  ис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прогноз 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ноз 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огноз 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Прогноз 2024 год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24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ый сельскохозяйствен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6,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 на имущество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86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88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юридических лиц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3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328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2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2060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пошл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ная плата за земельные участ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,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а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4,9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</w:rPr>
              <w:t>Акцизы на нефтепродукты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44,2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убсидии на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0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3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3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3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698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>бюджета  Репинского МО на 2022 год запланированы в сумме 17392,5 тыс. рублей в том числе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i/>
          <w:sz w:val="28"/>
          <w:szCs w:val="28"/>
          <w:u w:val="single"/>
        </w:rPr>
        <w:t>Раздел 01 подраздел 02 « Функционирование высшего должностного лица субъекта Российской Федерации и муниципального образования 1074,2 тыс. рублей в том числе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р. плата  главы муниципального                                                                          образования                              (ст. 211)</w:t>
        <w:tab/>
        <w:t xml:space="preserve">            825,0 тыс. рублей                                       Начисления на зар. плату       (ст. 213)</w:t>
        <w:tab/>
        <w:tab/>
        <w:t xml:space="preserve"> 249,2 тыс. рублей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Раздел 01 подраздел 04 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 </w:t>
      </w:r>
      <w:r>
        <w:rPr>
          <w:b/>
          <w:sz w:val="28"/>
          <w:szCs w:val="28"/>
          <w:u w:val="single"/>
        </w:rPr>
        <w:t xml:space="preserve">          2722,3  тыс. рублей в том числе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р. плата сотрудников администрации                                                                                   (ст.211)</w:t>
        <w:tab/>
        <w:t xml:space="preserve">                                                                              1855,4 тыс. рублей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Начисления на зар. плату                                                                            специалистов администрации (ст. 213)</w:t>
        <w:tab/>
        <w:t xml:space="preserve">                      560,3 тыс. рублей               Связь, интернет (ст. 221)                                                      83,6 тыс. рубл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лектроэнергия (ст.223)</w:t>
        <w:tab/>
        <w:tab/>
        <w:tab/>
        <w:t xml:space="preserve">                      90,0 тыс. рубл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аз (ст. 223)</w:t>
        <w:tab/>
        <w:tab/>
        <w:tab/>
        <w:tab/>
        <w:tab/>
        <w:tab/>
        <w:tab/>
        <w:t xml:space="preserve">           40,0 тыс. рублей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sz w:val="28"/>
          <w:szCs w:val="28"/>
        </w:rPr>
        <w:t>Увеличение стоимости материальных                                                                                    запасов ( ст.340)</w:t>
        <w:tab/>
        <w:tab/>
        <w:tab/>
        <w:tab/>
        <w:tab/>
        <w:t xml:space="preserve">                      74,6 тыс. рублей                                                </w:t>
      </w:r>
      <w:r>
        <w:rPr>
          <w:i/>
          <w:sz w:val="24"/>
          <w:szCs w:val="24"/>
        </w:rPr>
        <w:t>в т.ч. бензин</w:t>
        <w:tab/>
        <w:tab/>
        <w:tab/>
        <w:tab/>
        <w:tab/>
        <w:t xml:space="preserve">                                        54,6 тыс. рублей 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Канцтовары</w:t>
        <w:tab/>
        <w:tab/>
        <w:tab/>
        <w:tab/>
        <w:tab/>
        <w:tab/>
        <w:tab/>
        <w:t xml:space="preserve">20,0 тыс. рублей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логи</w:t>
        <w:tab/>
        <w:tab/>
        <w:tab/>
        <w:tab/>
        <w:tab/>
        <w:tab/>
        <w:t xml:space="preserve">                       12,4 тыс. рубл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сходы на исполнение полномочий                                                                                      по определению поставщиков</w:t>
        <w:tab/>
        <w:tab/>
        <w:t xml:space="preserve">                       6,1 тыс. рублей</w:t>
      </w:r>
    </w:p>
    <w:p>
      <w:pPr>
        <w:pStyle w:val="Normal"/>
        <w:spacing w:lineRule="auto" w:line="240"/>
        <w:rPr/>
      </w:pPr>
      <w:r>
        <w:rPr>
          <w:b/>
          <w:i/>
          <w:sz w:val="28"/>
          <w:szCs w:val="28"/>
        </w:rPr>
        <w:t xml:space="preserve">ИТОГО </w:t>
        <w:tab/>
        <w:tab/>
        <w:tab/>
        <w:tab/>
        <w:tab/>
        <w:tab/>
        <w:t xml:space="preserve">                   2497,2 тыс. рублей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  <w:u w:val="single"/>
        </w:rPr>
        <w:t>Раздел 01 подраздел 06 «Обеспечение деятельности финансовых органов и органов финансового (финансово-бюджетного) надзора»</w:t>
      </w:r>
      <w:r>
        <w:rPr>
          <w:b/>
          <w:sz w:val="28"/>
          <w:szCs w:val="28"/>
          <w:u w:val="single"/>
        </w:rPr>
        <w:t xml:space="preserve">             38,8 тыс. рублей в том числе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Расходы на исполнение полномочий контрольно-счетной комиссии  органов местного самоуправления муниципальных образований                                                7,2 тыс. рубл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сходы на исполнение по осуществлению внутреннего контроля                   31,6 тыс. рублей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аздел 01 подраздел 13 «Другие общегосударственные вопросы»</w:t>
      </w:r>
      <w:r>
        <w:rPr>
          <w:b/>
          <w:sz w:val="28"/>
          <w:szCs w:val="28"/>
          <w:u w:val="single"/>
        </w:rPr>
        <w:t xml:space="preserve">             294,5  тыс. рублей в том числе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зносы в ассоциацию</w:t>
        <w:tab/>
        <w:tab/>
        <w:tab/>
        <w:tab/>
        <w:tab/>
        <w:tab/>
        <w:t>3,0 тыс. рублей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Исполнение бюджета поселения и                                                              осуществление контроля за его                                                                                      исполнением                                                                      269,5 тыс. рубл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                                                          добровольных формирований населения                                                                            по охране общественного порядка                                22,0 тыс. рублей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дел 04 подраздел 09 «Национальная экономика. Дорожные фонды» 12535,4 тыс. рубл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П « Ремонт и содержание автомобильных дорог и сооружений на них в границах Репинского МО на 2022 год»</w:t>
        <w:tab/>
        <w:tab/>
        <w:t xml:space="preserve">    12535,4 тыс. рублей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аздел 05 подраздел 03«Благоустройство» 657,7 тыс. рублей,  в том числе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личное освещение                                                             440,0 тыс. рубл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держание мест захоронения</w:t>
        <w:tab/>
        <w:tab/>
        <w:tab/>
        <w:tab/>
        <w:t>57,9 тыс. рубл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зеленение территории</w:t>
        <w:tab/>
        <w:tab/>
        <w:tab/>
        <w:tab/>
        <w:tab/>
        <w:t>31,5 тыс. рубле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чие мероприятия по благоустройству                     128,3,0 тыс. рублей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аздел 08 подраздел 01 «Культура»» 33,0 тыс. рублей, </w:t>
      </w:r>
      <w:r>
        <w:rPr>
          <w:b/>
          <w:i/>
          <w:sz w:val="28"/>
          <w:szCs w:val="28"/>
          <w:u w:val="single"/>
        </w:rPr>
        <w:t>в том числе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Предоставление межбюджетных  трансфертов бюджету муниципального района в соответствии с заключенными соглашениями    </w:t>
        <w:tab/>
        <w:tab/>
        <w:t xml:space="preserve">                                                        33,0 тыс. рублей</w:t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аздел 10 подраздел 01 «Социальная политика» 36,6 тыс. рублей, </w:t>
      </w:r>
      <w:r>
        <w:rPr>
          <w:b/>
          <w:i/>
          <w:sz w:val="28"/>
          <w:szCs w:val="28"/>
          <w:u w:val="single"/>
        </w:rPr>
        <w:t>в том числе:</w:t>
      </w:r>
    </w:p>
    <w:p>
      <w:pPr>
        <w:pStyle w:val="Normal"/>
        <w:spacing w:lineRule="auto" w:line="240"/>
        <w:ind w:left="720" w:hanging="0"/>
        <w:rPr/>
      </w:pPr>
      <w:r>
        <w:rPr>
          <w:sz w:val="28"/>
          <w:szCs w:val="28"/>
        </w:rPr>
        <w:t>Пенсия лицам, замещавшим муниципальные должности муниципальной службы  36,0 тыс. рублей</w:t>
      </w:r>
    </w:p>
    <w:p>
      <w:pPr>
        <w:pStyle w:val="Normal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ское пособие 0,6 тыс. рублей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b/>
          <w:sz w:val="28"/>
          <w:szCs w:val="28"/>
        </w:rPr>
        <w:t>Глава Репинского                                                                                                      муниципального образования</w:t>
        <w:tab/>
        <w:tab/>
        <w:tab/>
        <w:tab/>
        <w:t xml:space="preserve">          </w:t>
        <w:tab/>
        <w:t>В.П.Кондрашов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04:00Z</dcterms:created>
  <dc:creator>user</dc:creator>
  <dc:description/>
  <cp:keywords/>
  <dc:language>en-US</dc:language>
  <cp:lastModifiedBy>user</cp:lastModifiedBy>
  <cp:lastPrinted>2021-11-08T15:35:00Z</cp:lastPrinted>
  <dcterms:modified xsi:type="dcterms:W3CDTF">2021-11-08T11:35:00Z</dcterms:modified>
  <cp:revision>5</cp:revision>
  <dc:subject/>
  <dc:title/>
</cp:coreProperties>
</file>