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ЖИДАЕМОГО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ровского муниципального образования за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изменениями и дополнениями по 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902"/>
        <w:gridCol w:w="2238"/>
        <w:gridCol w:w="1003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2021 г. тыс. руб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ое исполнение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 главы администрации Пинер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  Н.Т. Щербакова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23:00Z</dcterms:created>
  <dc:creator>Ольга</dc:creator>
  <dc:description/>
  <cp:keywords/>
  <dc:language>en-US</dc:language>
  <cp:lastModifiedBy>Ольга</cp:lastModifiedBy>
  <cp:lastPrinted>2020-10-13T11:25:00Z</cp:lastPrinted>
  <dcterms:modified xsi:type="dcterms:W3CDTF">2021-10-20T06:35:00Z</dcterms:modified>
  <cp:revision>9</cp:revision>
  <dc:subject/>
  <dc:title>ПРОГНОЗ ОЖИДАЕМОГО ИСПОЛНЕНИЯ</dc:title>
</cp:coreProperties>
</file>