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ей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еровского муниципального образования  на 2022-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38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ОЦЕН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. 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. 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до 18 л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ая сфера</w:t>
            </w:r>
            <w:r>
              <w:rPr>
                <w:b/>
              </w:rPr>
              <w:t>-ВСЕГО</w:t>
            </w:r>
            <w:r>
              <w:rPr/>
              <w:t xml:space="preserve"> (Обр.+здр.+ деят по орг. отдыха и развл., культ.  и спорт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3,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6,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6,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,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6,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3,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9,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3,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5,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9,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6,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,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6,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3,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2,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предоставление социальных услу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1,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5,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7,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2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6,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организации отдыха и развлечений, культуры и спор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.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Бюджетная сфера</w: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(</w:t>
            </w:r>
            <w:r>
              <w:rPr/>
              <w:t>в т.ч. Социальная сфера, + остальные бюджеты: аппарат администрации, ФБ, ОБ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СК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82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рочие виды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6"/>
                <w:szCs w:val="26"/>
              </w:rPr>
              <w:t>(с/х, торговля и т.д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по МО</w:t>
            </w:r>
            <w:r>
              <w:rPr>
                <w:sz w:val="22"/>
                <w:szCs w:val="22"/>
              </w:rPr>
              <w:t xml:space="preserve"> (бюджетная сфера + прочие виды деятельност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О, телефон исполнителя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лимонова О.А. 6113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Пинеровского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униципального образования                                                       В.А.Копытин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56:00Z</dcterms:created>
  <dc:creator>User</dc:creator>
  <dc:description/>
  <cp:keywords/>
  <dc:language>en-US</dc:language>
  <cp:lastModifiedBy>КАЛИБРИ</cp:lastModifiedBy>
  <cp:lastPrinted>2021-10-20T10:52:00Z</cp:lastPrinted>
  <dcterms:modified xsi:type="dcterms:W3CDTF">2021-10-20T06:54:00Z</dcterms:modified>
  <cp:revision>20</cp:revision>
  <dc:subject/>
  <dc:title>ПРОГНОЗ </dc:title>
</cp:coreProperties>
</file>