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ровского муниципального образования 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67"/>
        <w:gridCol w:w="1039"/>
        <w:gridCol w:w="1266"/>
        <w:gridCol w:w="1268"/>
        <w:gridCol w:w="1266"/>
        <w:gridCol w:w="1268"/>
        <w:gridCol w:w="1266"/>
        <w:gridCol w:w="126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Фак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Ожи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Прогно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Прогно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Прогноз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до 18 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сфера</w:t>
            </w:r>
            <w:r>
              <w:rPr>
                <w:sz w:val="20"/>
                <w:szCs w:val="20"/>
              </w:rPr>
              <w:t>, (в т.ч. социальная сфера, + остальные бюджеты: аппарат администрации, фб, об.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сфера-ВСЕГО</w:t>
            </w:r>
            <w:r>
              <w:rPr>
                <w:sz w:val="20"/>
                <w:szCs w:val="20"/>
              </w:rPr>
              <w:t xml:space="preserve"> (Обр.+здр.+ деят по орг. отдыха и развл., культ.  и спорта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8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3,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3,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9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4,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,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,3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1,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6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0,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7,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4,3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рганизации отдыха и развлечений, культуры и спорт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.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СК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очие виды деятельност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О</w:t>
            </w:r>
            <w:r>
              <w:rPr>
                <w:sz w:val="22"/>
                <w:szCs w:val="22"/>
              </w:rPr>
              <w:t xml:space="preserve"> (бюджетная сфера + прочие виды деятельности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. работающи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. о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. пл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Пинеровског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В.А.Копыти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сп. Филимонова О.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ел.6113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609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3477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3852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  <Pages>1</Pages>
  <Words>386</Words>
  <Characters>2206</Characters>
  <CharactersWithSpaces>2587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1:00Z</dcterms:created>
  <dc:creator>User</dc:creator>
  <dc:description/>
  <dc:language>en-US</dc:language>
  <cp:lastModifiedBy>КАЛИБРИ</cp:lastModifiedBy>
  <cp:lastPrinted>2020-08-04T05:28:00Z</cp:lastPrinted>
  <dcterms:modified xsi:type="dcterms:W3CDTF">2020-08-04T05:29:00Z</dcterms:modified>
  <cp:revision>5</cp:revision>
  <dc:subject/>
  <dc:title>ПРОГНО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