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нформационному сообщению о проведении 3</w:t>
      </w:r>
      <w:r>
        <w:rPr>
          <w:b w:val="false"/>
          <w:bCs w:val="false"/>
          <w:color w:val="000000"/>
          <w:sz w:val="24"/>
          <w:szCs w:val="24"/>
          <w:lang w:val="ru-RU"/>
        </w:rPr>
        <w:t>1</w:t>
      </w:r>
      <w:r>
        <w:rPr>
          <w:b w:val="false"/>
          <w:bCs w:val="false"/>
          <w:color w:val="000000"/>
          <w:sz w:val="24"/>
          <w:szCs w:val="24"/>
        </w:rPr>
        <w:t>.</w:t>
      </w:r>
      <w:r>
        <w:rPr>
          <w:b w:val="false"/>
          <w:bCs w:val="false"/>
          <w:color w:val="000000"/>
          <w:sz w:val="24"/>
          <w:szCs w:val="24"/>
          <w:lang w:val="en-US"/>
        </w:rPr>
        <w:t>03</w:t>
      </w:r>
      <w:r>
        <w:rPr>
          <w:b w:val="false"/>
          <w:bCs w:val="false"/>
          <w:color w:val="000000"/>
          <w:sz w:val="24"/>
          <w:szCs w:val="24"/>
        </w:rPr>
        <w:t xml:space="preserve">.2022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3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03</w:t>
      </w:r>
      <w:r>
        <w:rPr>
          <w:b/>
          <w:bCs/>
          <w:sz w:val="22"/>
          <w:szCs w:val="22"/>
        </w:rPr>
        <w:t>.202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630"/>
        <w:gridCol w:w="1882"/>
        <w:gridCol w:w="2391"/>
        <w:gridCol w:w="1797"/>
        <w:gridCol w:w="1243"/>
        <w:gridCol w:w="1514"/>
        <w:gridCol w:w="226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rFonts w:eastAsia="TimesNewRomanPSMT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втомобильная газонаполнительная компрессорная станция (кадастровый номер 64:41:410826:268), площадью застройки 298,4 кв. м (в состав объекта входят: здание операторной - одноэтажное здание общей площадью 20,2 кв. м; зал ожидания - общей площадью 14,5 кв. м; навес для 3-х колонок АГНКС)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, с земельным участком (кадастровый номер 64:41:410826:44) общей площадью 2500 кв. м по адресу: Саратовская обл., г. Балашов, </w:t>
            </w:r>
            <w:r>
              <w:rPr>
                <w:rFonts w:eastAsia="TimesNewRomanPSMT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Саратовское шоссе, в 31,0 м юго-западнее юго-западного угла здания проходной цеха пропитки «Комбината плащевых тканей»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№ 06/01 от 10.12.2021, № 12/02 от 25.02.202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9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сооружения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1 000 руб.,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 238 000 руб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7 800 руб.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 950 руб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 xml:space="preserve">Открытый аукцион от 10.12.2021 признан несостоявшимся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в связи с признанием участником аукциона единственного заявите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