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27.12.2021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0.12.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6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47"/>
        <w:gridCol w:w="2128"/>
        <w:gridCol w:w="2194"/>
        <w:gridCol w:w="2045"/>
        <w:gridCol w:w="1829"/>
        <w:gridCol w:w="1514"/>
        <w:gridCol w:w="226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ьная цена продажи (руб.)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Жилой дом со встроенным нежилым помещением общественного назначения с хозяйственными строениями (кадастровый номер 64:41:410930:19) общей площадью 162,1 кв. м с земельным участком (кадастровый номер 64:41:410930:1) площадью 1022 кв. м по адресу: Саратовская обл., г. Балашов, ул. Грейдерная, д. 23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е Собрания депутатов Балашовского муниципального района № 108/04 от 27.08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10 000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кладывается из начальной цены жилого дома со встроенным нежилым помещением общественного назначения с хозяйственными постройками –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4 000 руб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и начальной цены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376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2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 500 руб.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бъекты на продажу выставляются впервы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начальная цена и цена, сложившаяся в результате торгов, НДС не об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