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27 декабря 2021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Гражданским кодексом Российской Федерации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Гражданского кодекса РФ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 лот № 1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27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11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23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3:00 по местному времени (12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24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27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27.12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27.11.2021 до 13:00 по местному времени (12:00 МСК) 23.12.2021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ложение № 4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                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11-26T15:32:00Z</cp:lastPrinted>
  <dcterms:modified xsi:type="dcterms:W3CDTF">2019-09-26T07:25:48Z</dcterms:modified>
  <cp:revision>163</cp:revision>
  <dc:subject/>
  <dc:title/>
</cp:coreProperties>
</file>