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sz w:val="28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0.12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8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20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_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