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b/>
          <w:b/>
          <w:bCs/>
        </w:rPr>
      </w:pPr>
      <w:r>
        <w:rPr/>
        <w:t>Приложение № 1 к</w:t>
      </w:r>
      <w:r>
        <w:rPr>
          <w:b/>
          <w:bCs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Информационному сообщению о проведении 03.08.2021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b w:val="false"/>
          <w:bCs w:val="false"/>
          <w:sz w:val="24"/>
          <w:szCs w:val="24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 сети Интер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бъектов, находящихся в муниципальной собственности Балашовского муниципального района Саратовской области, подлежащих продаже на открытом аукционе в электронной форме на 03.08.202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91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747"/>
        <w:gridCol w:w="2128"/>
        <w:gridCol w:w="2194"/>
        <w:gridCol w:w="2168"/>
        <w:gridCol w:w="1634"/>
        <w:gridCol w:w="1586"/>
        <w:gridCol w:w="2191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объекта, адре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нования продаж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чальная цена продажи, с НДС (руб.)*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2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ны (руб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ремен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Ша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формация о предыдущих торгах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2"/>
                <w:szCs w:val="22"/>
                <w:u w:val="none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2"/>
                <w:szCs w:val="22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2"/>
                <w:szCs w:val="22"/>
                <w:u w:val="none"/>
                <w:shd w:fill="auto" w:val="clear"/>
                <w:lang w:val="ru-RU"/>
              </w:rPr>
              <w:t xml:space="preserve">Нежилое одноэтажное здание (кадастровый номер 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  <w:shd w:fill="auto" w:val="clear"/>
                <w:lang w:val="ru-RU"/>
              </w:rPr>
              <w:t>64:41:410216:393)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2"/>
                <w:szCs w:val="22"/>
                <w:u w:val="none"/>
                <w:shd w:fill="auto" w:val="clear"/>
                <w:lang w:val="ru-RU"/>
              </w:rPr>
              <w:t xml:space="preserve"> общей площадью 367,1 кв. м, с земельным участком (кадастровый номер 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  <w:shd w:fill="auto" w:val="clear"/>
                <w:lang w:val="ru-RU"/>
              </w:rPr>
              <w:t>64:41:410216:422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2"/>
                <w:szCs w:val="22"/>
                <w:u w:val="none"/>
                <w:shd w:fill="auto" w:val="clear"/>
                <w:lang w:val="ru-RU"/>
              </w:rPr>
              <w:t xml:space="preserve">) общей площадью 777 кв. м по адресу: Саратовская обл.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2"/>
                <w:szCs w:val="22"/>
                <w:u w:val="none"/>
                <w:shd w:fill="auto" w:val="clear"/>
                <w:lang w:val="ru-RU"/>
              </w:rPr>
              <w:t>г. Балашов, ул. Пугачевская, д. 3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 xml:space="preserve">решения Собрания депутатов Балашовского муниципального района № 95/08 от 02.12.2020,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  <w:lang w:val="ru-RU"/>
              </w:rPr>
              <w:t>105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  <w:lang w:val="ru-RU"/>
              </w:rPr>
              <w:t>3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  <w:lang w:val="en-US"/>
              </w:rPr>
              <w:t>2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  <w:lang w:val="ru-RU"/>
              </w:rPr>
              <w:t>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>.202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2"/>
                <w:szCs w:val="22"/>
                <w:shd w:fill="auto" w:val="clear"/>
                <w:lang w:val="ru-RU"/>
              </w:rPr>
              <w:t>1 198 000 руб.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shd w:fill="auto" w:val="clear"/>
                <w:lang w:val="ru-RU"/>
              </w:rPr>
              <w:t xml:space="preserve">,  складывается из начальной цены нежилого здания – 768 000 руб. и начальной цены земельного участка – 430 000 руб.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39 600 руб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2"/>
                <w:szCs w:val="22"/>
                <w:lang w:val="ru-RU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9 900 руб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spacing w:val="0"/>
                <w:sz w:val="22"/>
                <w:szCs w:val="22"/>
              </w:rPr>
              <w:t>Открытый аукцион от 10.07.2020 и продажа посредством публичного предложения от 09.10.2020 признаны несостоявшимися в связи с отсутствием заявок на участ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(кадастровый номер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:41:410269:17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общей площадью 346,4 кв. м по адресу: Саратовская обл.,                       г. Балашов, ул. Ленина, д. 51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 xml:space="preserve">решения Собрания депутатов Балашовского муниципального района № 95/08 от 02.12.2020,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  <w:lang w:val="ru-RU"/>
              </w:rPr>
              <w:t>105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  <w:lang w:val="ru-RU"/>
              </w:rPr>
              <w:t>4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  <w:lang w:val="en-US"/>
              </w:rPr>
              <w:t>2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  <w:lang w:val="ru-RU"/>
              </w:rPr>
              <w:t>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>.2021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2"/>
                <w:szCs w:val="22"/>
                <w:shd w:fill="auto" w:val="clear"/>
                <w:lang w:val="ru-RU"/>
              </w:rPr>
              <w:t>4 030 000 руб.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06 000 руб.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2"/>
                <w:szCs w:val="22"/>
                <w:lang w:val="ru-RU"/>
              </w:rPr>
              <w:t>-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1 500 руб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орги выставляется впервые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дание детского сада «Ежик» (кадастровый номер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:06:140101:214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 общей площадью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131,3 кв. м, с земельным участком (кадастровый номер 64:06:140101:3155) площадью 2 118 кв. м по адресу: Саратовская обл., Балашовский район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с. Хоперское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ул. Комсомольская, д. 4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 xml:space="preserve">решения Собрания депутатов Балашовского муниципального района № 95/08 от 02.12.2020,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  <w:lang w:val="ru-RU"/>
              </w:rPr>
              <w:t>105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  <w:lang w:val="ru-RU"/>
              </w:rPr>
              <w:t>5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  <w:lang w:val="en-US"/>
              </w:rPr>
              <w:t>2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  <w:lang w:val="ru-RU"/>
              </w:rPr>
              <w:t>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>.2021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2"/>
                <w:szCs w:val="22"/>
                <w:shd w:fill="auto" w:val="clear"/>
                <w:lang w:val="ru-RU"/>
              </w:rPr>
              <w:t>590 000 руб.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shd w:fill="auto" w:val="clear"/>
                <w:lang w:val="ru-RU"/>
              </w:rPr>
              <w:t>,  складывается из начальной цены здания детского сада «Ежик» –               360 000 руб. и начальной цены земельного участка – 230 000 руб.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8 000 руб.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2"/>
                <w:szCs w:val="22"/>
                <w:lang w:val="ru-RU"/>
              </w:rPr>
              <w:t>-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9 500 руб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spacing w:val="0"/>
                <w:sz w:val="22"/>
                <w:szCs w:val="22"/>
              </w:rPr>
              <w:t>Открытые аукционы от 23.04.2020, 25.06.2020 и продажа посредством публичного предложения от 09.10.2020 признаны несостоявшимися в связи с отсутствием заявок на участ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109" w:right="109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дание детского сада (кадастровый номер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:06:100301:334)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 общей площадью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109" w:right="109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375,1 кв. м, с земельным участком (кадастровый номер 64:06:100301:795) общей площадью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109" w:right="109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3286 кв. м по адресу: Саратовская обл., Балашовский район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109" w:right="109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с. Алмазово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109" w:right="109" w:hanging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ул. Советская, д. 64А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 xml:space="preserve">решения Собрания депутатов Балашовского муниципального района № 95/08 от 02.12.2020,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  <w:lang w:val="ru-RU"/>
              </w:rPr>
              <w:t>105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  <w:lang w:val="ru-RU"/>
              </w:rPr>
              <w:t>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  <w:lang w:val="en-US"/>
              </w:rPr>
              <w:t>2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  <w:lang w:val="ru-RU"/>
              </w:rPr>
              <w:t>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>.2021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ind w:left="0" w:right="0" w:hanging="0"/>
              <w:jc w:val="center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2"/>
                <w:szCs w:val="22"/>
                <w:shd w:fill="auto" w:val="clear"/>
                <w:lang w:val="ru-RU"/>
              </w:rPr>
              <w:t>1 342 000 руб.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shd w:fill="auto" w:val="clear"/>
                <w:lang w:val="ru-RU"/>
              </w:rPr>
              <w:t xml:space="preserve">,  складывается из начальной цены здания –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ind w:left="0" w:right="0" w:hanging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shd w:fill="auto" w:val="clear"/>
                <w:lang w:val="ru-RU"/>
              </w:rPr>
              <w:t>1 092 000  руб.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2"/>
                <w:szCs w:val="22"/>
                <w:shd w:fill="auto" w:val="clear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shd w:fill="auto" w:val="clear"/>
                <w:lang w:val="ru-RU"/>
              </w:rPr>
              <w:t>и начальной цены земельного участка – 250 000 руб.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68 400 руб.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2"/>
                <w:szCs w:val="22"/>
                <w:lang w:val="ru-RU"/>
              </w:rPr>
              <w:t>-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7 100 руб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spacing w:val="0"/>
                <w:sz w:val="22"/>
                <w:szCs w:val="22"/>
              </w:rPr>
              <w:t>Продажа посредством публичного предложения от 04.03.2020 признана несостоявшейся в связи с отсутствием заявок на участ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(кадастровый номер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:06:110101:422)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 общей площадью 841,8 кв. м, здание котельной (в составе «Комплекс строений школы») (кадастровый номер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:06:110101:415)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 общей площадью 21,3 кв. м, туалет (в составе «Комплекс строений школы») (кадастровый номер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:06:110101:420)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 общей площадью 64 кв. м, с земельным участком (кадастровый номер 64:06:110101:465) общей площадью 9839 кв. м по адресу: Саратовская обл., Балашовский район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с. Рассказань, ул. Ленина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д. 99А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 xml:space="preserve">решения Собрания депутатов Балашовского муниципального района № 95/08 от 02.12.2020,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  <w:lang w:val="ru-RU"/>
              </w:rPr>
              <w:t>105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  <w:lang w:val="ru-RU"/>
              </w:rPr>
              <w:t>7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  <w:lang w:val="en-US"/>
              </w:rPr>
              <w:t>2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  <w:lang w:val="ru-RU"/>
              </w:rPr>
              <w:t>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>.2021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450 000 руб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 складывается из начальной цены объектов капитального строительства –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 000 руб., в том числе: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нежилое помещение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 -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504 000 руб.;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-  здание котельной- 96 000 руб.;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-  туалет -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120 000 руб.;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ind w:left="0" w:right="0" w:hanging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shd w:fill="auto" w:val="clear"/>
                <w:lang w:val="ru-RU"/>
              </w:rPr>
              <w:t>и начальной цены земельного участка – 1 730 000 руб.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90 000 руб.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2"/>
                <w:szCs w:val="22"/>
                <w:lang w:val="ru-RU"/>
              </w:rPr>
              <w:t>-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2 500 руб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spacing w:val="0"/>
                <w:sz w:val="22"/>
                <w:szCs w:val="22"/>
              </w:rPr>
              <w:t>Продажа посредством публичного предложения от 04.03.2020 признана несостоявшейся в связи с отсутствием заявок на участ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(кадастровый номер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:41:410268:65)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 общей площадью 125,8 кв. м по адресу: Саратовская обл.,                       г. Балашов, ул. Ленина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д. 120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 xml:space="preserve">решения Собрания депутатов Балашовского муниципального района № 95/08 от 02.12.2020,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  <w:lang w:val="ru-RU"/>
              </w:rPr>
              <w:t>105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  <w:lang w:val="ru-RU"/>
              </w:rPr>
              <w:t>8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  <w:lang w:val="en-US"/>
              </w:rPr>
              <w:t>2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  <w:lang w:val="ru-RU"/>
              </w:rPr>
              <w:t>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>.2021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 700 000 руб.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40 000 руб.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2"/>
                <w:szCs w:val="22"/>
                <w:lang w:val="ru-RU"/>
              </w:rPr>
              <w:t>-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5 000 руб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орги выставляется впервые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здание (кадастровый номер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:41:410821:179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 общей площадью 797,8 кв. м, с земельным участком (кадастровый номер 64:41:410821:78) площадью 1309 кв. м по адресу: Саратовская обл.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г. Балашов, ул. 50 лет ВЛКСМ, д. 6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 xml:space="preserve">решения Собрания депутатов Балашовского муниципального района № 95/08 от 02.12.2020,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  <w:lang w:val="ru-RU"/>
              </w:rPr>
              <w:t>105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  <w:lang w:val="ru-RU"/>
              </w:rPr>
              <w:t>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  <w:lang w:val="en-US"/>
              </w:rPr>
              <w:t>2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  <w:lang w:val="ru-RU"/>
              </w:rPr>
              <w:t>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2"/>
                <w:szCs w:val="22"/>
              </w:rPr>
              <w:t>.2021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 241 000 руб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 складывается из начальной цены здания –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644 000  руб. и начальной цены земельного участка – 597 000  руб.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 048 200 руб.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2"/>
                <w:szCs w:val="22"/>
                <w:lang w:val="ru-RU"/>
              </w:rPr>
              <w:t xml:space="preserve">договор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2"/>
                <w:szCs w:val="22"/>
                <w:lang w:val="ru-RU"/>
              </w:rPr>
              <w:t>158 от 01.12.2005  аренды помещений площадью 148,3 кв. м в здании общей площадью 797,8 кв. м, заключен на неопределенный срок.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62 050 руб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spacing w:val="0"/>
                <w:sz w:val="22"/>
                <w:szCs w:val="22"/>
              </w:rPr>
              <w:t>Продажа посредством публичного предложения от 04.03.2020 признана несостоявшейся в связи с отсутствием заявок на участ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начальная цена и цена, сложившаяся в результате торгов, в отношении объектов капитального строительства — включают сумму НДС, в отношении земельных участков — НДС не облаг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комитета по управлению </w:t>
      </w:r>
      <w:r>
        <w:rPr>
          <w:rFonts w:cs="Times New Roman CYR"/>
          <w:b/>
          <w:bCs/>
          <w:sz w:val="24"/>
          <w:szCs w:val="24"/>
        </w:rPr>
        <w:t>муниципальным имуществом</w:t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администрации Балашовского муниципального района</w:t>
        <w:tab/>
        <w:tab/>
        <w:tab/>
        <w:tab/>
        <w:t xml:space="preserve">       </w:t>
        <w:tab/>
        <w:tab/>
        <w:tab/>
        <w:t xml:space="preserve">        </w:t>
        <w:tab/>
        <w:tab/>
        <w:tab/>
        <w:tab/>
        <w:t>Е. В. Илясова</w:t>
      </w:r>
    </w:p>
    <w:sectPr>
      <w:type w:val="nextPage"/>
      <w:pgSz w:orient="landscape" w:w="16838" w:h="11906"/>
      <w:pgMar w:left="850" w:right="850" w:gutter="0" w:header="0" w:top="871" w:footer="0" w:bottom="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19-11-29T16:48:00Z</cp:lastPrinted>
  <dcterms:modified xsi:type="dcterms:W3CDTF">2019-09-12T07:43:57Z</dcterms:modified>
  <cp:revision>39</cp:revision>
  <dc:subject/>
  <dc:title/>
</cp:coreProperties>
</file>