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Барковского муниципального образования Балашовского муниципального района  Саратовской области 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 от _______2016г.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>«О проекте  бюджета Барковского муниципального образования Балашовского муниципального района Саратовской области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ковского муниципального образования Балашовского муниципального района Саратовской области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5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>
          <w:trHeight w:val="9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2 02 01001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9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0:00Z</dcterms:created>
  <dc:creator>first</dc:creator>
  <dc:description/>
  <cp:keywords/>
  <dc:language>en-US</dc:language>
  <cp:lastModifiedBy>first</cp:lastModifiedBy>
  <cp:lastPrinted>2016-11-15T10:59:00Z</cp:lastPrinted>
  <dcterms:modified xsi:type="dcterms:W3CDTF">2016-11-15T07:59:00Z</dcterms:modified>
  <cp:revision>16</cp:revision>
  <dc:subject/>
  <dc:title>                                                                                                  </dc:title>
</cp:coreProperties>
</file>