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overflowPunct w:val="false"/>
        <w:autoSpaceDE w:val="false"/>
        <w:spacing w:lineRule="auto" w:line="240" w:before="0" w:after="0"/>
        <w:ind w:left="4819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 Барковского муниципального образования Балашовского муниципального района  Саратовской области                                                                 № __ от ________2016г.</w:t>
      </w:r>
    </w:p>
    <w:p>
      <w:pPr>
        <w:pStyle w:val="Normal"/>
        <w:overflowPunct w:val="false"/>
        <w:autoSpaceDE w:val="false"/>
        <w:spacing w:lineRule="auto" w:line="240" w:before="0" w:after="0"/>
        <w:ind w:left="4820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«О проекте  бюджета Барковского муниципального образования Балашовского муниципального района Саратовской области на 2017 год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ов внутреннего финансирования дефицита бюдж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рковского муниципального образования Балашовского муниципального района Саратовской области н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080"/>
        <w:gridCol w:w="550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админист ратор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9</w:t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Барковского муниципального образования Балашовского муниципального района Саратовской област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10 0000 7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 сельских поселений в валюте Российской Федераци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02 00 00 10 0000 810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03 01 00 10 0000 710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03 01 00 10 0000 810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29:00Z</dcterms:created>
  <dc:creator>first</dc:creator>
  <dc:description/>
  <cp:keywords/>
  <dc:language>en-US</dc:language>
  <cp:lastModifiedBy>first</cp:lastModifiedBy>
  <cp:lastPrinted>2016-11-15T11:02:00Z</cp:lastPrinted>
  <dcterms:modified xsi:type="dcterms:W3CDTF">2016-11-15T08:02:00Z</dcterms:modified>
  <cp:revision>14</cp:revision>
  <dc:subject/>
  <dc:title>                                                                            Приложение № 3 </dc:title>
</cp:coreProperties>
</file>